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ZP.271.15.2025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nimalne wymagania dla przyczepy samochodowej </w:t>
      </w:r>
    </w:p>
    <w:tbl>
      <w:tblPr>
        <w:tblW w:w="9656" w:type="dxa"/>
        <w:jc w:val="left"/>
        <w:tblInd w:w="-1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4"/>
        <w:gridCol w:w="6804"/>
        <w:gridCol w:w="2268"/>
      </w:tblGrid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</w:rPr>
              <w:t>L.p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alne wymagania techniczno użytk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highlight w:val="lightGray"/>
              </w:rPr>
              <w:t xml:space="preserve">Wartość parametru oferowanego pojazdu (wpisać parametr, rozwiązanie techniczne, lub spełnia/nie spełnia) 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wewnętrznej skrzyni: 3020 x 1530 x 4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puszczalna masa całkowita (DMC): 2000 k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: 13’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: 2 x 1000 kg hamowa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Ładowność : 1620 kg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YPOSAŻENIE STANDARDOWE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rty stalowe, ocynkowane h = 400 mm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ylna i przednia burta otwieran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 elektryczna zgodna z przepisami o ruchu drogowy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menty stalowe zabezpieczone antykorozyjnie ocynkiem ogniowym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o podporowe z obejm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hwyt mocowania ładunku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YPOSAŻENIE DODATKOWE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ła zapasowe z uchwytem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elaż stalowy z plandeką h=1600 mm od podłogi przyczep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0" w:right="85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Nadstawki burtowe stalowe h = 4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stawki siatkowe h = 8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95" w:leader="none"/>
                <w:tab w:val="left" w:pos="1710" w:leader="none"/>
              </w:tabs>
              <w:ind w:left="0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Tylna rampa wjazdowa (do 600 kg) (niezamontowana)</w:t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0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Podpory boczne (do samodzielnego montażu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Drabinka przedni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Amortyzatory osi (do samodzielnego montaż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Zaczep kulowy ze stabilizatorem jazdy AL – KO AKS ( do samodzielnego montażu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Pas transportowy do zabezpieczenia ładunku 4 m 2 – części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Zabezpieczenie antykradzieżowe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/>
              <w:t xml:space="preserve">Stan: fabrycznie now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</w:tbl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Podpisano kwalifikowanym podpisem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elektronicznym osób/osoby wskazanych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w dokumencie uprawniającym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do występowania w obrocie prawnym lub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eastAsia="Calibri" w:cs="Calibri" w:ascii="Calibri" w:hAnsi="Calibri"/>
          <w:b/>
          <w:i/>
          <w:szCs w:val="22"/>
          <w:u w:val="single"/>
        </w:rPr>
        <w:t xml:space="preserve"> </w:t>
      </w:r>
      <w:r>
        <w:rPr>
          <w:rFonts w:cs="Calibri" w:ascii="Calibri" w:hAnsi="Calibri"/>
          <w:b/>
          <w:i/>
          <w:szCs w:val="22"/>
          <w:u w:val="single"/>
        </w:rPr>
        <w:t>posiadających pełnomocnictwo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podstawowy211">
    <w:name w:val="Tekst podstawowy 211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89" w:hanging="0"/>
      <w:jc w:val="center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07:00Z</dcterms:created>
  <dc:creator>K_Więcek</dc:creator>
  <dc:description/>
  <cp:keywords/>
  <dc:language>en-US</dc:language>
  <cp:lastModifiedBy>ZPubliczne</cp:lastModifiedBy>
  <cp:lastPrinted>2025-10-16T13:55:00Z</cp:lastPrinted>
  <dcterms:modified xsi:type="dcterms:W3CDTF">2025-11-26T08:55:00Z</dcterms:modified>
  <cp:revision>3</cp:revision>
  <dc:subject/>
  <dc:title/>
</cp:coreProperties>
</file>